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др </w:t>
      </w:r>
      <w:r>
        <w:rPr>
          <w:b/>
          <w:bCs/>
          <w:sz w:val="22"/>
          <w:szCs w:val="22"/>
        </w:rPr>
        <w:t>Тамара Костић Пахноглу</w:t>
      </w:r>
      <w:r>
        <w:rPr>
          <w:sz w:val="22"/>
          <w:szCs w:val="22"/>
          <w:lang w:val="sr-RS"/>
        </w:rPr>
        <w:t xml:space="preserve">, доцент,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Н</w:t>
      </w:r>
      <w:r>
        <w:rPr>
          <w:b/>
          <w:bCs/>
          <w:sz w:val="22"/>
          <w:szCs w:val="22"/>
        </w:rPr>
        <w:t>еохеленистика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Грчки језик А1.1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Грчки језик А1.2</w:t>
      </w:r>
      <w:r>
        <w:rPr>
          <w:sz w:val="22"/>
          <w:szCs w:val="22"/>
        </w:rPr>
        <w:t xml:space="preserve">) за изборни период у трајању од 5 </w:t>
      </w:r>
      <w:r>
        <w:rPr>
          <w:sz w:val="22"/>
          <w:szCs w:val="22"/>
          <w:lang w:val="sr-RS"/>
        </w:rPr>
        <w:t xml:space="preserve">(пет)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м већу за друштвено-хуманистичке науке Универзитета у 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а Тамара Костић Пахногл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 14.04.197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 Ниш, Србија</w:t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 Филолошки факултет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 неохелен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 2002. Београд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sz w:val="22"/>
          <w:szCs w:val="20"/>
          <w:lang w:val="sr-RS"/>
        </w:rPr>
        <w:t xml:space="preserve">''Даривање и чаробно средство у грчким и српским народним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0"/>
          <w:szCs w:val="22"/>
          <w:lang w:val="sr-CS"/>
        </w:rPr>
      </w:pPr>
      <w:r>
        <w:rPr>
          <w:sz w:val="22"/>
          <w:szCs w:val="20"/>
          <w:lang w:val="sr-RS"/>
        </w:rPr>
        <w:t xml:space="preserve">                                                                   </w:t>
      </w:r>
      <w:r>
        <w:rPr>
          <w:sz w:val="22"/>
          <w:szCs w:val="20"/>
          <w:lang w:val="sr-RS"/>
        </w:rPr>
        <w:t>бајкама''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 наука о књиже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2006. Београд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0"/>
          <w:lang w:val="sr-R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sz w:val="22"/>
          <w:szCs w:val="20"/>
          <w:lang w:val="sr-RS"/>
        </w:rPr>
        <w:t>''Ликови у прози Андреаса Франгјаса'' (''</w:t>
      </w:r>
      <w:r>
        <w:rPr>
          <w:sz w:val="22"/>
          <w:szCs w:val="20"/>
          <w:lang w:val="el-GR"/>
        </w:rPr>
        <w:t>Οι</w:t>
      </w:r>
      <w:r>
        <w:rPr>
          <w:sz w:val="22"/>
          <w:szCs w:val="20"/>
          <w:lang w:val="sr-RS"/>
        </w:rPr>
        <w:t xml:space="preserve"> </w:t>
      </w:r>
      <w:r>
        <w:rPr>
          <w:sz w:val="22"/>
          <w:szCs w:val="20"/>
          <w:lang w:val="el-GR"/>
        </w:rPr>
        <w:t>χαρακτήρες</w:t>
      </w:r>
      <w:r>
        <w:rPr>
          <w:sz w:val="22"/>
          <w:szCs w:val="20"/>
          <w:lang w:val="sr-RS"/>
        </w:rPr>
        <w:t xml:space="preserve"> </w:t>
      </w:r>
      <w:r>
        <w:rPr>
          <w:sz w:val="22"/>
          <w:szCs w:val="20"/>
          <w:lang w:val="el-GR"/>
        </w:rPr>
        <w:t>στην</w:t>
      </w:r>
      <w:r>
        <w:rPr>
          <w:sz w:val="22"/>
          <w:szCs w:val="20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szCs w:val="20"/>
          <w:lang w:val="sr-RS"/>
        </w:rPr>
        <w:t xml:space="preserve">                                                               </w:t>
      </w:r>
      <w:r>
        <w:rPr>
          <w:sz w:val="22"/>
          <w:szCs w:val="20"/>
          <w:lang w:val="el-GR"/>
        </w:rPr>
        <w:t>πεζογραφία</w:t>
      </w:r>
      <w:r>
        <w:rPr>
          <w:sz w:val="22"/>
          <w:szCs w:val="20"/>
          <w:lang w:val="sr-RS"/>
        </w:rPr>
        <w:t xml:space="preserve"> </w:t>
      </w:r>
      <w:r>
        <w:rPr>
          <w:sz w:val="22"/>
          <w:szCs w:val="20"/>
          <w:lang w:val="el-GR"/>
        </w:rPr>
        <w:t>του</w:t>
      </w:r>
      <w:r>
        <w:rPr>
          <w:sz w:val="22"/>
          <w:szCs w:val="20"/>
          <w:lang w:val="sr-RS"/>
        </w:rPr>
        <w:t xml:space="preserve"> </w:t>
      </w:r>
      <w:r>
        <w:rPr>
          <w:sz w:val="22"/>
          <w:szCs w:val="20"/>
          <w:lang w:val="el-GR"/>
        </w:rPr>
        <w:t>Αντρέα</w:t>
      </w:r>
      <w:r>
        <w:rPr>
          <w:sz w:val="22"/>
          <w:szCs w:val="20"/>
          <w:lang w:val="sr-RS"/>
        </w:rPr>
        <w:t xml:space="preserve"> </w:t>
      </w:r>
      <w:r>
        <w:rPr>
          <w:sz w:val="22"/>
          <w:szCs w:val="20"/>
          <w:lang w:val="el-GR"/>
        </w:rPr>
        <w:t>Φραγκιά</w:t>
      </w:r>
      <w:r>
        <w:rPr>
          <w:sz w:val="22"/>
          <w:szCs w:val="20"/>
          <w:lang w:val="sr-CS"/>
        </w:rPr>
        <w:t>''</w:t>
      </w:r>
      <w:r>
        <w:rPr>
          <w:sz w:val="22"/>
          <w:szCs w:val="20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 новогрчка фил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2016. Атина, Грчка</w:t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ru-RU"/>
        </w:rPr>
        <w:br/>
      </w:r>
      <w:r>
        <w:rPr>
          <w:sz w:val="22"/>
          <w:lang w:val="sr-CS"/>
        </w:rPr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 предавач за грч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 грч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 2003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 доцент, одлука Научно-стручног већа од 23.2.2018. број 8/18-01-001/18-015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 Филозофски факултет, Ниш, доцент за грчки језик на нематичним департман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23.2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неохелен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 xml:space="preserve"> руководилац Испитног центра за проверу знања грчког језика</w:t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</w:t>
      </w:r>
      <w:r>
        <w:rPr>
          <w:sz w:val="22"/>
          <w:lang w:val="sr-RS"/>
        </w:rPr>
        <w:t>:</w:t>
      </w:r>
      <w:r>
        <w:rPr>
          <w:sz w:val="22"/>
          <w:lang w:val="sr-CS"/>
        </w:rPr>
        <w:t xml:space="preserve"> 7.9.20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2. Информација о томе где је објављен конкурс</w:t>
      </w:r>
      <w:r>
        <w:rPr>
          <w:sz w:val="22"/>
          <w:lang w:val="sr-RS"/>
        </w:rPr>
        <w:t>:</w:t>
      </w:r>
      <w:r>
        <w:rPr>
          <w:sz w:val="22"/>
          <w:lang w:val="sr-CS"/>
        </w:rPr>
        <w:t xml:space="preserve"> публикација ''Послови'' и сајт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3. Ужа научна област</w:t>
      </w:r>
      <w:r>
        <w:rPr>
          <w:sz w:val="22"/>
          <w:lang w:val="sr-RS"/>
        </w:rPr>
        <w:t>:</w:t>
      </w:r>
      <w:r>
        <w:rPr>
          <w:sz w:val="22"/>
          <w:lang w:val="sr-CS"/>
        </w:rPr>
        <w:t xml:space="preserve"> неохелен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 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радним </w:t>
      </w:r>
      <w:r>
        <w:rPr>
          <w:sz w:val="22"/>
          <w:lang w:val="sr-RS"/>
        </w:rPr>
        <w:t>врем</w:t>
      </w:r>
      <w:r>
        <w:rPr>
          <w:sz w:val="22"/>
          <w:lang w:val="sr-CS"/>
        </w:rPr>
        <w:t>еном</w:t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одлука Научно-стручног већа од 23.2.2018. број 8/18-01-001/18-0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 xml:space="preserve">3.2.2. </w:t>
      </w:r>
      <w:r>
        <w:rPr>
          <w:sz w:val="22"/>
          <w:lang w:val="sr-RS"/>
        </w:rPr>
        <w:t xml:space="preserve">Има </w:t>
      </w:r>
      <w:r>
        <w:rPr>
          <w:sz w:val="22"/>
          <w:lang w:val="sr-CS"/>
        </w:rPr>
        <w:t>педагошко искуст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ab/>
        <w:t xml:space="preserve">позитивна оцена педагошког рада (ако га је било), која се утврђује у складу са чланом 13. </w:t>
      </w:r>
      <w:r>
        <w:rPr>
          <w:sz w:val="22"/>
          <w:lang w:val="ru-RU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Члан је Изборног и Наставно-научног већа Филозофског факултет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Била је секретар Центра за стране језике 2019/20 и 2020/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Члан је Центра за Филолошка истраживања младих од оснивања 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Руководилац је Испитног центра за проверу знања грчког језика за међународно признате сертификате за нивое А1-С2 (Филозофски факултет је лиценцирани испитни центар Центра за грчки језик у Солуну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Била је члан научног одбора 15. међународне конференције о грчкој лингвистици 15-18.9.2022. у Београду (http://icgl15.fil.bg.ac.rs/el/scientificCommittee/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Била је представник Србије и српских преводилаца на скупу  «Το παρόν και το μέλλον της ελληνικής λογοτεχνίας στο εξωτερικό» (''Садашњост и будућност грчке књижевности у иностранству'') одржаном 8.3.2019. (https://www.literature.gr/symperasmata-apo-tin-imerida-to-paron-kai-to-mellon-tis-ellinikis-logotechnias-sto-exoteriko-8-3-2019/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Била је коорганизатор бројних културних манифестација на Филозофском факултету (манифестација посвећених обележавању Светског дана страних језика, Дана матерњег језика, десетогодишњег јубилеја постојања Центра за стране језике и сл.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2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''Даривање и чаробно средство у грчким и српским народним бајкама'', Филозофски факултет Универзитета у Нишу, монографија, UDK 821.163.41.09-344:398]:821.14'02-344:398(0.034.2), ISBN 978-86-7379-579-9, DOI </w:t>
      </w:r>
      <w:hyperlink r:id="rId2">
        <w:r>
          <w:rPr>
            <w:rStyle w:val="InternetLink"/>
            <w:sz w:val="22"/>
            <w:lang w:val="sr-CS"/>
          </w:rPr>
          <w:t>https://doi.org/10.46630/dgs.2021</w:t>
        </w:r>
      </w:hyperlink>
      <w:r>
        <w:rPr>
          <w:sz w:val="22"/>
          <w:lang w:val="sr-CS"/>
        </w:rPr>
        <w:t>, 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2018/19 Курсеви страних језика: теоријске поставке и практичне импликације, пројекат бр. 183/1-16-(2)-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   </w:t>
      </w:r>
      <w:r>
        <w:rPr>
          <w:sz w:val="22"/>
          <w:lang w:val="sr-CS"/>
        </w:rPr>
        <w:t>01, руководилац проф. др Савка Благојевић</w:t>
        <w:tab/>
        <w:t xml:space="preserve">, Интерни пројекат Филозофског факултета у Нишу,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   </w:t>
      </w:r>
      <w:r>
        <w:rPr>
          <w:sz w:val="22"/>
          <w:lang w:val="sr-CS"/>
        </w:rPr>
        <w:t>реализатор Центар за стране јези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2019/20</w:t>
        <w:tab/>
        <w:t xml:space="preserve"> Настава страног језика науке и струке: изазови у друштвено-хуманистичким наукама, пројека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    </w:t>
      </w:r>
      <w:r>
        <w:rPr>
          <w:sz w:val="22"/>
          <w:lang w:val="sr-CS"/>
        </w:rPr>
        <w:t>бр. 360/1-16-14-01, руководилац проф. др Јасмина Ђорђевић</w:t>
        <w:tab/>
        <w:t xml:space="preserve">, Интерни пројекат Филозофског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  </w:t>
      </w:r>
      <w:r>
        <w:rPr>
          <w:sz w:val="22"/>
          <w:lang w:val="sr-CS"/>
        </w:rPr>
        <w:t>факултета у Нишу, реализатор Центар за стране јези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2020/21 Центар за стране језике од оснивања до данас, пројекат бр. 100/1-10-12-01, руководилац доц. д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    </w:t>
      </w:r>
      <w:r>
        <w:rPr>
          <w:sz w:val="22"/>
          <w:lang w:val="sr-CS"/>
        </w:rPr>
        <w:t>Весна Симовић</w:t>
        <w:tab/>
        <w:t xml:space="preserve">, Интерни пројекат Филозофског факултета у Нишу, реализатор Центар за стра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   </w:t>
      </w:r>
      <w:r>
        <w:rPr>
          <w:sz w:val="22"/>
          <w:lang w:val="sr-CS"/>
        </w:rPr>
        <w:t>јези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2021/22</w:t>
        <w:tab/>
        <w:t xml:space="preserve"> Страни језици на Филозофском факултету у Нишу: вишејезичност у функцији образовања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    </w:t>
      </w:r>
      <w:r>
        <w:rPr>
          <w:sz w:val="22"/>
          <w:lang w:val="sr-CS"/>
        </w:rPr>
        <w:t xml:space="preserve">професионалног усавршавања, пројекат бр. 455/1-1-12-01, руководилац проф. др Јасмин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  </w:t>
      </w:r>
      <w:r>
        <w:rPr>
          <w:sz w:val="22"/>
          <w:lang w:val="sr-CS"/>
        </w:rPr>
        <w:t>Ђорђевић</w:t>
        <w:tab/>
        <w:t>, Интерни пројекат Филозофског факултета у Нишу, реализатор Центар за стране јези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Костић Пахноглу, Тамара, 2019, ''Евалуација и лексичко-семантичке сличности и разлике превода песме Град Константина Кавафија на српски језик'', Philologia Mediana, број 11, стр. 521-534, УДК 811.14`06`255.4, ISSN 1821-333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За неохеленски филологију сваки рад је могуће заменити или једним радом на грчком језику или са два рада из категорија М24 и М14. У овом случају оба рада су замењена радовима на грчком језику, а као допуна постоје и радови из категорија М24 и М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Κοστιτς Παχνόγλου, Τάμαρα, 2022, «Τρόπος κατασκευής του χαρακτήρα του πρωταγωνιστή στην Καγκελόπορτα του Αντρέα Φραγκιά», περιοδικό Facta universitatis, series: linguistics and literature, vol. 2/2022, DOI https://doi.org/10.22190/FULL211007004K,  ISSN 0354-4702 (Print), ISSN 2406-0518 (Online), http://casopisi.junis.ni.ac.rs/index.php/FULingLit/article/view/838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Κοστιτς Παχνόγλου, Τάμαρα, 2022, «Ο άνθρωπος απέναντι στην εξουσία: Οι περιπτώσεις των ηρώων του Κάφκα και του Φραγκιά», περιοδικό «Φρέαρ» τευ. 7 – Σεπτέμβριος 2022, </w:t>
      </w:r>
      <w:hyperlink r:id="rId3">
        <w:r>
          <w:rPr>
            <w:rStyle w:val="InternetLink"/>
            <w:sz w:val="22"/>
            <w:lang w:val="sr-CS"/>
          </w:rPr>
          <w:t>https://mag.frear.gr/o-frants-kafka-sto-ergo-toy-antrea-fragkia-logotechnikes-epirroes-i-synantiseis-me-ton-koino-mas-filo/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Kostić Pahnoglu, Tamara, Cvetkovič, Tanja, 2020, ''The role of football in the Greek post war society through the prism of Andreas Frangias` novel People and houses''. Facta Universitatis, series: Physical education and sports, vol. 18, No 3, 2020, pp. 547 – 552, </w:t>
      </w:r>
      <w:hyperlink r:id="rId4">
        <w:r>
          <w:rPr>
            <w:rStyle w:val="InternetLink"/>
            <w:sz w:val="22"/>
            <w:lang w:val="sr-CS"/>
          </w:rPr>
          <w:t>https://doi.org/10.22190/FUPES200709052K</w:t>
        </w:r>
      </w:hyperlink>
      <w:r>
        <w:rPr>
          <w:sz w:val="22"/>
          <w:lang w:val="sr-CS"/>
        </w:rPr>
        <w:t xml:space="preserve">  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Костић-Пахноглу, Тамара, 2018, ''Простор као индикатор карактера у прози Андреаса Франгјаса’’, Зборник радова са међународне конференције Језик, књижевност, простор, уредници В. Лопичић и Б. Мишић Илић, Ниш: Филозофски факултет, Универзитет у Нишу, стр. 463-472, УДК 821.14’06.09-31, ISBN 97887379-473-0, М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24-25. 9. 2021.</w:t>
        <w:tab/>
        <w:t xml:space="preserve"> ''Изазови у настави грчког језика током пандемије на Филозофском факултету 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Нишу'', Учење у пандемији – summa утисака, Филозофски факултет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22-24. 11. 2019.</w:t>
        <w:tab/>
        <w:t xml:space="preserve">‘’Μαγικά μέσα στα σερβικά και στα ελληνικά λαϊκά παραμύθια. Κοινά στοιχεία και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διαφορές μεταξύ τους και σε σχέση με τη διεθνή ταξινόμηση των Aarne – Thompson’’</w:t>
        <w:tab/>
        <w:t xml:space="preserve">4ο Συνέδριο των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νεοελληνιστών βαλκανικών χωρών «Ελληνισμός και Βαλκάνια – αμφίδρομες σχέσεις: γλώσσα, ιστορία,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λογοτεχνία, πολιτισμός (1453-2019), ΔΠΘ, Κομοτηνή, Ελλάδα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10. 11. 2018.</w:t>
        <w:tab/>
        <w:t xml:space="preserve">‘’Еуритмија, еуфонија и синтаксичка структура у преводима песме Град Константин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Кавафија на српски језик'' </w:t>
        <w:tab/>
        <w:t xml:space="preserve">НАУКА И САВРЕМЕНИ УНИВЕРЗИТЕТ – НИСУН 8, Филозофски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факултет, Ниш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27-28. 4. 2018.</w:t>
        <w:tab/>
        <w:t xml:space="preserve">''Sinteza lika u naratološkim teorijama 20. i početka 21. veka kroz lik Marije u romanu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Poslednje iskušenje'', JEZIK, KNJIŽEVNOST, TEORIJA, Filozofski Fakultet, Niš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lang w:val="sr-RS"/>
              </w:rPr>
              <w:t>8/18-01-006/22-01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23.9.2022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роф. др Бранко Горгие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Класични језици и неохелен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роф. др Јелена Фемић Касапи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Библијска фил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равославни богословски факултет, 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роф. др Дарко Тодор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Класичне наук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Беогр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   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17.10.20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8.10.2022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…</w:t>
      </w:r>
      <w:r>
        <w:rPr>
          <w:sz w:val="22"/>
          <w:lang w:val="sr-CS"/>
        </w:rPr>
        <w:t>/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Чланови комисије констатују да је др Тамара Костић Пахноглу испунила све услове по расписаном конкурсу за избор у звање ванредног професора, а на основу Закона о високом образовању и Статута Филозофског факултета Универзитета у Нишу. Њени радови прате књижевна истраживања претежно везана за послератну грчку књижевност, нарочито за фолклористику, док се друга категорија бави методиком наставе грчког језика, елементима културе у настави страних језика, начинима евалуације и теоријом превођења. Кандидаткиња је такође објавила и велики број превода грчких писаца. Увидом у целокупни материјал, можемо констатовати да се ради о изузетном истраживачу високих научних, интелектуалних и моралних квалитета. Стога комисија има посебну част и задовољство да Изборном Већу Филозофског факултета у Нишу предложи да др Тамару Костић Пахноглу изабере у звање ванредни професор за ужу научну област Неохеленистика,  а за предмет грчки језик А1.1 и грчки језик А1.2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ПРЕДСЕДНИК ИЗБОРНОГ ВЕЋА</w:t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dgs.2021" TargetMode="External"/><Relationship Id="rId3" Type="http://schemas.openxmlformats.org/officeDocument/2006/relationships/hyperlink" Target="https://mag.frear.gr/o-frants-kafka-sto-ergo-toy-antrea-fragkia-logotechnikes-epirroes-i-synantiseis-me-ton-koino-mas-filo/" TargetMode="External"/><Relationship Id="rId4" Type="http://schemas.openxmlformats.org/officeDocument/2006/relationships/hyperlink" Target="https://doi.org/10.22190/FUPES200709052K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4:42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12-08T11:29:00Z</dcterms:modified>
  <cp:revision>13</cp:revision>
  <dc:subject/>
  <dc:title>Образац број 2</dc:title>
</cp:coreProperties>
</file>